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309853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1358750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0145389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3170388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5225745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87265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6736134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066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588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